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Solubility of Table Salt and Epson Sal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       Date: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Question</w:t>
      </w:r>
      <w:r>
        <w:rPr/>
        <w:t xml:space="preserve">: Does table salt or Epson salts have a higher solubility at </w:t>
      </w:r>
    </w:p>
    <w:p>
      <w:pPr>
        <w:pStyle w:val="Normal"/>
        <w:rPr/>
      </w:pPr>
      <w:r>
        <w:rPr/>
        <w:tab/>
        <w:tab/>
        <w:t>room temperature?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Hypothesis</w:t>
      </w:r>
      <w:r>
        <w:rPr/>
        <w:t xml:space="preserve">: ______________ will have the higher solubility at </w:t>
      </w:r>
    </w:p>
    <w:p>
      <w:pPr>
        <w:pStyle w:val="Normal"/>
        <w:rPr/>
      </w:pPr>
      <w:r>
        <w:rPr/>
        <w:tab/>
        <w:tab/>
        <w:t>room temperatu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Apparatus</w:t>
      </w:r>
      <w:r>
        <w:rPr/>
        <w:t>: (list all the materials you u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eigh a container large enough to hold 100 ml of water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empty container 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d 100 ml of water to the container and weigh it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 xml:space="preserve">container and water ______ 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lculate weight of wa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weight of 100 ml  of water 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et a container for a table salt solu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Get a container for an Epson salt solu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Measure and add 100 ml of water to each contain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Measure the temperature of the wa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temperature of 100 ml of water _______ 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8. Add 5 ml of table salt to the table salt container. Stir. Observe to see if all of the salt is </w:t>
      </w:r>
    </w:p>
    <w:p>
      <w:pPr>
        <w:pStyle w:val="Normal"/>
        <w:rPr/>
      </w:pPr>
      <w:r>
        <w:rPr/>
        <w:t xml:space="preserve">    </w:t>
      </w:r>
      <w:r>
        <w:rPr/>
        <w:t xml:space="preserve">dissolved. Record results in table. Repeat every minute until the solution has become </w:t>
      </w:r>
    </w:p>
    <w:p>
      <w:pPr>
        <w:pStyle w:val="Normal"/>
        <w:rPr/>
      </w:pPr>
      <w:r>
        <w:rPr/>
        <w:t xml:space="preserve">    </w:t>
      </w:r>
      <w:r>
        <w:rPr/>
        <w:t>saturated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Add 5 ml of table salt to the table salt container. Stir. Observe to see if all of the salt is </w:t>
      </w:r>
    </w:p>
    <w:p>
      <w:pPr>
        <w:pStyle w:val="Normal"/>
        <w:rPr/>
      </w:pPr>
      <w:r>
        <w:rPr/>
        <w:t xml:space="preserve">    </w:t>
      </w:r>
      <w:r>
        <w:rPr/>
        <w:t xml:space="preserve">dissolved. Record results in table. Repeat every minute until the solution has become </w:t>
      </w:r>
    </w:p>
    <w:p>
      <w:pPr>
        <w:pStyle w:val="Normal"/>
        <w:rPr/>
      </w:pPr>
      <w:r>
        <w:rPr/>
        <w:t xml:space="preserve">    </w:t>
      </w:r>
      <w:r>
        <w:rPr/>
        <w:t xml:space="preserve">satura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Find mass of table salt and Epson salt use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ss of table salt ________ g</w:t>
      </w:r>
    </w:p>
    <w:p>
      <w:pPr>
        <w:pStyle w:val="Normal"/>
        <w:ind w:firstLine="720"/>
        <w:rPr/>
      </w:pPr>
      <w:r>
        <w:rPr/>
        <w:t>mass of Epson salt ________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Clean and return apparat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 Answer questions and hand in lab report.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         Date: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able Sal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194"/>
        <w:gridCol w:w="2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solved (Yes or No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pson Sal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194"/>
        <w:gridCol w:w="2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solved (Yes or No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es table salt or Epson salts have a higher solubility at room temperatu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the solubility of table sal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the solubility of Epson sal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Use the particle theory to explain why __________________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>is more soluble than _____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raw a vocabulary box for the word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u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turat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persaturat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3:51:00Z</dcterms:created>
  <dc:creator>nbdoe</dc:creator>
  <dc:description/>
  <cp:keywords/>
  <dc:language>en-US</dc:language>
  <cp:lastModifiedBy>Terry, Sean J. (ASD-E)</cp:lastModifiedBy>
  <dcterms:modified xsi:type="dcterms:W3CDTF">2016-11-15T23:51:00Z</dcterms:modified>
  <cp:revision>2</cp:revision>
  <dc:subject/>
  <dc:title>Science 7</dc:title>
</cp:coreProperties>
</file>